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-143" w:hanging="0"/>
        <w:jc w:val="right"/>
        <w:rPr/>
      </w:pPr>
      <w:r>
        <w:rPr>
          <w:sz w:val="24"/>
          <w:szCs w:val="24"/>
        </w:rPr>
        <w:t>Приложение 1 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</w:t>
      </w:r>
      <w:r>
        <w:rPr>
          <w:b/>
          <w:bCs/>
          <w:iCs/>
          <w:sz w:val="28"/>
          <w:szCs w:val="28"/>
          <w:u w:val="single"/>
        </w:rPr>
        <w:t>строительно-монтажных работ, в том числе электромонтажных и специальных разделов</w:t>
      </w:r>
      <w:r>
        <w:rPr>
          <w:b/>
          <w:bCs/>
          <w:iCs/>
          <w:sz w:val="28"/>
          <w:szCs w:val="28"/>
        </w:rPr>
        <w:t xml:space="preserve"> в период </w:t>
      </w:r>
      <w:r>
        <w:rPr>
          <w:b/>
          <w:bCs/>
          <w:iCs/>
          <w:sz w:val="28"/>
          <w:szCs w:val="28"/>
          <w:u w:val="single"/>
        </w:rPr>
        <w:t>капитального ремонта</w:t>
      </w:r>
      <w:r>
        <w:rPr>
          <w:b/>
          <w:bCs/>
          <w:iCs/>
          <w:sz w:val="28"/>
          <w:szCs w:val="28"/>
        </w:rPr>
        <w:t xml:space="preserve"> согласно графика простоев на объектах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АО «Славнефть-ЯНОС» на 2020 год.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Заработная плата  (средний разряд) (руб./мес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: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в стесненных условиях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коэффициента на особые условия производства работ может быть обосновано проектом организации строительства (ПОС) с соответствующими приложениями (в т. ч. графиком производства работ)и/или проектом производства работ(ППР) и/или ведомостью объемов работ (ведомостью дефектов, техническим заданием), путем указания конкретных условий(влияющих факторов) и номера таблицы, пункта «Методических рекомендаций по применению федеральных единичных расценок на строительные, специально строительные, ремонтно-строительные, монтаж оборудования и пусконаладочные работы.»</w:t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Сметная прибыль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затраты на материалы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оборудование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материалы Заказ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6%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-143" w:hanging="0"/>
        <w:jc w:val="right"/>
        <w:rPr/>
      </w:pPr>
      <w:r>
        <w:rPr>
          <w:sz w:val="24"/>
          <w:szCs w:val="24"/>
        </w:rPr>
        <w:t>Приложение 1 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</w:t>
      </w:r>
      <w:r>
        <w:rPr>
          <w:b/>
          <w:bCs/>
          <w:iCs/>
          <w:sz w:val="28"/>
          <w:szCs w:val="28"/>
          <w:u w:val="single"/>
        </w:rPr>
        <w:t>строительно-монтажных работ, в том числе электромонтажных и специальных разделов</w:t>
      </w:r>
      <w:r>
        <w:rPr>
          <w:b/>
          <w:bCs/>
          <w:iCs/>
          <w:sz w:val="28"/>
          <w:szCs w:val="28"/>
        </w:rPr>
        <w:t xml:space="preserve"> не вошедших в объемы капитальных ремонтов согласно графику простоев, на объектах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АО «Славнефть-ЯНОС» на 2020 год.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 (средний разряд) (руб./мес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: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в стесненных условиях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коэффициента на особые условия производства работ может быть обосновано проектом организации строительства (ПОС) с соответствующими приложениями (в т. ч. графиком производства работ)и/или проектом производства работ(ППР) и/или ведомостью объемов работ (ведомостью дефектов, техническим заданием), путем указания конкретных условий(влияющих факторов) и номера таблицы, пункта «Методических рекомендаций по применению федеральных единичных расценок на строительные, специально строительные, ремонтно-строительные, монтаж оборудования и пусконаладочные работы.»</w:t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Сметная прибыль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материалы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оборудование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материалы Заказ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6%</w:t>
            </w:r>
          </w:p>
        </w:tc>
      </w:tr>
      <w:tr>
        <w:trPr>
          <w:trHeight w:val="91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567" w:right="-143" w:hanging="0"/>
        <w:jc w:val="right"/>
        <w:rPr/>
      </w:pPr>
      <w:r>
        <w:rPr>
          <w:sz w:val="24"/>
          <w:szCs w:val="24"/>
        </w:rPr>
        <w:t>Приложение 1 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/>
      </w:pPr>
      <w:r>
        <w:rPr>
          <w:b/>
          <w:bCs/>
          <w:iCs/>
          <w:sz w:val="28"/>
          <w:szCs w:val="28"/>
        </w:rPr>
        <w:t xml:space="preserve">определения стоимости </w:t>
      </w:r>
      <w:r>
        <w:rPr>
          <w:b/>
          <w:bCs/>
          <w:iCs/>
          <w:sz w:val="28"/>
          <w:szCs w:val="28"/>
          <w:u w:val="single"/>
        </w:rPr>
        <w:t>строительно-монтажных работ, в том числе электромонтажных и специальных разделов</w:t>
      </w:r>
      <w:r>
        <w:rPr>
          <w:b/>
          <w:bCs/>
          <w:iCs/>
          <w:sz w:val="28"/>
          <w:szCs w:val="28"/>
        </w:rPr>
        <w:t xml:space="preserve"> на </w:t>
      </w:r>
      <w:r>
        <w:rPr>
          <w:b/>
          <w:bCs/>
          <w:iCs/>
          <w:sz w:val="28"/>
          <w:szCs w:val="28"/>
          <w:u w:val="single"/>
        </w:rPr>
        <w:t>объектах капитального строительства и технического перевооружения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АО «Славнефть-ЯНОС» на 2020 год.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Заработная плата  (средний разряд) (руб./мес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: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бот в стесненных условиях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ение коэффициента на особые условия производства работ может быть обосновано проектом организации строительства (ПОС) с соответствующими приложениями (в т. ч. графиком производства работ)и/или проектом производства работ(ППР) и/или ведомостью объемов работ (ведомостью дефектов, техническим заданием), путем указания конкретных условий(влияющих факторов) и номера таблицы, пункта «Методических рекомендаций по применению федеральных единичных расценок на строительные, специально строительные, ремонтно-строительные, монтаж оборудования и пусконаладочные работы.»</w:t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прибыль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материалы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оборудование Подрядчика, %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1132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Транспортные затраты на материалы Заказчика, %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</w:tr>
      <w:tr>
        <w:trPr>
          <w:trHeight w:val="1591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материалов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эксплуатации машин и механизмов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ется в текущих ценах:</w:t>
            </w:r>
          </w:p>
          <w:p>
            <w:pPr>
              <w:pStyle w:val="Normal"/>
              <w:ind w:left="4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мнее удорожание,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8%</w:t>
            </w:r>
          </w:p>
        </w:tc>
      </w:tr>
      <w:tr>
        <w:trPr>
          <w:trHeight w:val="417" w:hRule="atLeast"/>
        </w:trPr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143" w:hanging="0"/>
              <w:rPr>
                <w:color w:val="000000"/>
                <w:sz w:val="24"/>
                <w:szCs w:val="24"/>
              </w:rPr>
            </w:pPr>
            <w:r>
              <w:rPr/>
              <w:t>кроме того на  изготовление металлоконструкций, изготавливаемых в построечных условиях %</w:t>
            </w:r>
          </w:p>
        </w:tc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jc w:val="right"/>
        <w:rPr/>
      </w:pPr>
      <w:r>
        <w:rPr>
          <w:sz w:val="24"/>
          <w:szCs w:val="24"/>
        </w:rPr>
        <w:t>Приложение 1 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пусконаладочных работ (ПНР)</w:t>
      </w:r>
      <w:r>
        <w:rPr>
          <w:b/>
          <w:bCs/>
          <w:iCs/>
          <w:sz w:val="28"/>
          <w:szCs w:val="28"/>
        </w:rPr>
        <w:t xml:space="preserve"> в период </w:t>
      </w:r>
      <w:r>
        <w:rPr>
          <w:b/>
          <w:bCs/>
          <w:iCs/>
          <w:sz w:val="28"/>
          <w:szCs w:val="28"/>
          <w:u w:val="single"/>
        </w:rPr>
        <w:t>капитального ремонта</w:t>
      </w:r>
      <w:r>
        <w:rPr>
          <w:b/>
          <w:bCs/>
          <w:iCs/>
          <w:sz w:val="28"/>
          <w:szCs w:val="28"/>
        </w:rPr>
        <w:t xml:space="preserve"> согласно графика простоев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827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Заработная плата  (средний разряд) (руб./мес.)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: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менение коэффициента на особые условия производства работ может быть обосновано проектом организации строительства (ПОС) с соответствующими приложениями (в т. ч. графиком производства работ)и/или проектом производства работ(ППР) и/или ведомостью объемов работ (ведомостью дефектов, техническим заданием), путем указания конкретных условий(влияющих факторов) и номера таблицы, пункта «Методических рекомендаций по применению федеральных единичных расценок на строительные, специально строительные, ремонтно-строительные, монтаж оборудования и пусконаладочные работы.»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  <w:tr>
        <w:trPr>
          <w:trHeight w:val="305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прибыль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jc w:val="right"/>
        <w:rPr/>
      </w:pPr>
      <w:r>
        <w:rPr>
          <w:sz w:val="24"/>
          <w:szCs w:val="24"/>
        </w:rPr>
        <w:t>Приложение 1 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пусконаладочных работ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u w:val="single"/>
        </w:rPr>
        <w:t>текущего характера</w:t>
      </w:r>
      <w:r>
        <w:rPr>
          <w:b/>
          <w:bCs/>
          <w:iCs/>
          <w:sz w:val="28"/>
          <w:szCs w:val="28"/>
        </w:rPr>
        <w:t xml:space="preserve"> вне графика простоев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Заработная плата  (средний разряд) (руб./мес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: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менение коэффициента на особые условия производства работ может быть обосновано проектом организации строительства (ПОС) с соответствующими приложениями (в т. ч. графиком производства работ)и/или проектом производства работ(ППР) и/или ведомостью объемов работ (ведомостью дефектов, техническим заданием), путем указания конкретных условий(влияющих факторов) и номера таблицы, пункта «Методических рекомендаций по применению федеральных единичных расценок на строительные, специально строительные, ремонтно-строительные, монтаж оборудования и пусконаладочные работы.»</w:t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прибыль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6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ind w:left="567" w:hanging="0"/>
        <w:jc w:val="right"/>
        <w:rPr/>
      </w:pPr>
      <w:r>
        <w:rPr>
          <w:sz w:val="24"/>
          <w:szCs w:val="24"/>
        </w:rPr>
        <w:t>Приложение 1 к Договору №__________ от «__» _________ 201  г.</w:t>
      </w:r>
    </w:p>
    <w:p>
      <w:pPr>
        <w:pStyle w:val="Normal"/>
        <w:autoSpaceDE w:val="false"/>
        <w:ind w:left="567" w:right="-143" w:hanging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гламент 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пределения стоимости работ на выполнение </w:t>
      </w:r>
      <w:r>
        <w:rPr>
          <w:b/>
          <w:bCs/>
          <w:iCs/>
          <w:sz w:val="28"/>
          <w:szCs w:val="28"/>
          <w:u w:val="single"/>
        </w:rPr>
        <w:t>пусконаладочных работ на объектах капитального строительства и технического перевооружения</w:t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left="567" w:right="-143"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238"/>
        <w:gridCol w:w="4543"/>
      </w:tblGrid>
      <w:tr>
        <w:trPr>
          <w:tblHeader w:val="true"/>
          <w:trHeight w:val="43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ind w:left="3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2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затрат</w:t>
            </w:r>
          </w:p>
        </w:tc>
        <w:tc>
          <w:tcPr>
            <w:tcW w:w="4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right="-143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азмер затрат</w:t>
            </w:r>
          </w:p>
        </w:tc>
      </w:tr>
      <w:tr>
        <w:trPr>
          <w:trHeight w:val="423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/>
            </w:pPr>
            <w:r>
              <w:rPr>
                <w:sz w:val="24"/>
                <w:szCs w:val="24"/>
              </w:rPr>
              <w:t>Заработная плата  (средний разряд) (руб./мес.)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на особые условия производства работ :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рименение коэффициента на особые условия производства работ может быть обосновано проектом организации строительства (ПОС) с соответствующими приложениями (в т. ч. графиком производства работ)и/или проектом производства работ(ППР) и/или ведомостью объемов работ (ведомостью дефектов, техническим заданием), путем указания конкретных условий(влияющих факторов) и номера таблицы, пункта «Методических рекомендаций по применению федеральных единичных расценок на строительные, специально строительные, ремонтно-строительные, монтаж оборудования и пусконаладочные работы.»</w:t>
            </w:r>
          </w:p>
        </w:tc>
      </w:tr>
      <w:tr>
        <w:trPr>
          <w:trHeight w:val="558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е расходы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"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прибыль</w:t>
            </w:r>
          </w:p>
        </w:tc>
        <w:tc>
          <w:tcPr>
            <w:tcW w:w="4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видам работ</w:t>
            </w:r>
          </w:p>
          <w:p>
            <w:pPr>
              <w:pStyle w:val="Normal"/>
              <w:ind w:left="567" w:right="-143" w:hanging="0"/>
              <w:jc w:val="center"/>
              <w:rPr>
                <w:sz w:val="24"/>
                <w:szCs w:val="24"/>
              </w:rPr>
            </w:pPr>
            <w:r>
              <w:rPr/>
              <w:t>(на основании Методических указаний по определению величины накладных расходов в строительстве, МДС 81-33.2004)</w:t>
            </w:r>
          </w:p>
        </w:tc>
      </w:tr>
    </w:tbl>
    <w:p>
      <w:pPr>
        <w:pStyle w:val="Normal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664" w:gutter="0" w:header="0" w:top="95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4z1">
    <w:name w:val="WW8NumSt14z1"/>
    <w:qFormat/>
    <w:rPr/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WW8NumSt17z1">
    <w:name w:val="WW8NumSt17z1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hanging="0"/>
      <w:contextualSpacing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13:00Z</dcterms:created>
  <dc:creator>гусев</dc:creator>
  <dc:description/>
  <cp:keywords/>
  <dc:language>en-US</dc:language>
  <cp:lastModifiedBy>KoshkinaMS</cp:lastModifiedBy>
  <cp:lastPrinted>2018-01-19T12:15:00Z</cp:lastPrinted>
  <dcterms:modified xsi:type="dcterms:W3CDTF">2019-12-13T11:02:00Z</dcterms:modified>
  <cp:revision>3</cp:revision>
  <dc:subject/>
  <dc:title>договор</dc:title>
</cp:coreProperties>
</file>